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Приложение № 1 к распоряжению</w:t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Департамента образования</w:t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Администрации города Екатеринбурга</w:t>
      </w:r>
    </w:p>
    <w:p>
      <w:pPr>
        <w:pStyle w:val="Normal"/>
        <w:ind w:left="5245" w:hanging="0"/>
        <w:rPr>
          <w:sz w:val="28"/>
          <w:szCs w:val="28"/>
        </w:rPr>
      </w:pPr>
      <w:r>
        <w:rPr/>
        <w:t>от ______________ 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Городской гуманитарной конферен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обучающихся 4-7 классов общеобразовательных организаций </w:t>
        <w:br/>
        <w:t>города Екатеринбурга в 2020/2021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пределяет условия организации </w:t>
        <w:br/>
        <w:t xml:space="preserve">и проведения Городской гуманитарной конференции для обучающихся общеобразовательных организаций города Екатеринбурга </w:t>
        <w:br/>
        <w:t>(далее – Конференция) в 2020/2021учебном году.</w:t>
      </w:r>
    </w:p>
    <w:p>
      <w:pPr>
        <w:pStyle w:val="Normal"/>
        <w:tabs>
          <w:tab w:val="clear" w:pos="708"/>
          <w:tab w:val="left" w:pos="-142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Конференция проводится </w:t>
      </w:r>
      <w:r>
        <w:rPr>
          <w:color w:val="000000"/>
          <w:sz w:val="28"/>
          <w:szCs w:val="28"/>
        </w:rPr>
        <w:t>в рамках реализации Муниципальной программы «Развитие системы образования и создание условий для организации труда, отдыха и оздоровления детей в муниципальном образовании «город Екатеринбург» на 2017 – 2021 годы как средство организации работы с одаренными детьми и предъявления широкой общественности достижений детей Екатеринбурга в творческой проект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Учредителем Конференции является Департамент образования Администрации города Екатеринбу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тором Конференции является МАУ ДО ГДТДиМ «Одаренность и технолог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Конференции</w:t>
      </w:r>
    </w:p>
    <w:p>
      <w:pPr>
        <w:pStyle w:val="1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</w:t>
        <w:tab/>
        <w:t>Конференция проводится в целях развития проект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ятельности обучающихся в соответствии с ФГОС начального общего и основного общего образования, выявления и поддержки одаренных школь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</w:t>
        <w:tab/>
        <w:t>Задачи Конференции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коллективной проектной 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школьников </w:t>
      </w:r>
      <w:r>
        <w:rPr>
          <w:rFonts w:cs="Times New Roman" w:ascii="Times New Roman" w:hAnsi="Times New Roman"/>
          <w:bCs/>
          <w:sz w:val="28"/>
          <w:szCs w:val="28"/>
        </w:rPr>
        <w:t>как эффективного метода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универсальных учебных действи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организационно-содержательных условий реализации проектов и публичной презентации их результатов для достижения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бучающимися предметных, метапредметных, личностных </w:t>
      </w:r>
      <w:r>
        <w:rPr>
          <w:rFonts w:cs="Times New Roman" w:ascii="Times New Roman" w:hAnsi="Times New Roman"/>
          <w:sz w:val="28"/>
          <w:szCs w:val="28"/>
        </w:rPr>
        <w:t>результатов, планируемых в соответствии со ступенями образования, форматом проведения и тематическими направлениями Конференц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ение школьников к культурно-историческим </w:t>
        <w:br/>
        <w:t>и нравственным ценностям российского обществ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тивация обучающихся к проектной деятельности, направленной на достижение 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общественн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полез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редставление лучших школьных практик социально-гуманитарного проектир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3. Условия и порядок проведения Конференц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Конференции принимают участие команды обучающихся 4-7 классов общеобразовательных организаций города Екатеринбу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Заявки на участие в Конференции принимаются до 10.11.2020 </w:t>
        <w:br/>
        <w:t>в электронной форме по ссылке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forms.gle/NgAL88ArhA159qcdA</w:t>
        </w:r>
      </w:hyperlink>
      <w:r>
        <w:rPr>
          <w:sz w:val="28"/>
          <w:szCs w:val="28"/>
        </w:rPr>
        <w:t xml:space="preserve">. </w:t>
        <w:br/>
        <w:t xml:space="preserve">При регистрации нескольких команд от общеобразовательной организации оформляется отдельная заявка на каждую команду. 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both"/>
        <w:rPr/>
      </w:pPr>
      <w:r>
        <w:rPr>
          <w:sz w:val="28"/>
          <w:szCs w:val="28"/>
        </w:rPr>
        <w:t>Квоты на участ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каждая общеобразовательная организация может подать заявку </w:t>
        <w:br/>
        <w:t>на участие не более 5 коман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обучающихся в команде не огранич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команды – не более 2 педагог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3. Конференция проводится в формате «Виртуального вернисажа» реализованных участниками Конференции проект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Тематические направления «Виртуального вернисажа»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Зал ценностей» </w:t>
      </w:r>
      <w:r>
        <w:rPr>
          <w:rFonts w:cs="Times New Roman" w:ascii="Times New Roman" w:hAnsi="Times New Roman"/>
          <w:sz w:val="28"/>
          <w:szCs w:val="28"/>
        </w:rPr>
        <w:t xml:space="preserve">(проекты, направленны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ценностных ориентаций личности на основе приобщения к российским</w:t>
      </w:r>
      <w:r>
        <w:rPr>
          <w:rFonts w:cs="Times New Roman" w:ascii="Times New Roman" w:hAnsi="Times New Roman"/>
          <w:sz w:val="28"/>
          <w:szCs w:val="28"/>
        </w:rPr>
        <w:t xml:space="preserve"> культурным </w:t>
        <w:br/>
        <w:t>и нравственным ценностям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Зал знаний» (</w:t>
      </w:r>
      <w:r>
        <w:rPr>
          <w:rFonts w:cs="Times New Roman" w:ascii="Times New Roman" w:hAnsi="Times New Roman"/>
          <w:sz w:val="28"/>
          <w:szCs w:val="28"/>
        </w:rPr>
        <w:t xml:space="preserve">проекты, направленны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эрудиции, креативности, навыков работы с разными видами информации, </w:t>
        <w:br/>
        <w:t>тайм-менеджмента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Зал эмоций» (проекты, направленны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эмоционального интеллекта</w:t>
      </w:r>
      <w:r>
        <w:rPr>
          <w:rFonts w:cs="Times New Roman" w:ascii="Times New Roman" w:hAnsi="Times New Roman"/>
          <w:color w:val="202122"/>
          <w:sz w:val="28"/>
          <w:szCs w:val="28"/>
          <w:shd w:fill="FFFFFF" w:val="clear"/>
        </w:rPr>
        <w:t>)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ал коммуникаций» (проекты, направленные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культуры общения, социального поведения,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выков публичного выступлени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333333"/>
          <w:sz w:val="21"/>
          <w:szCs w:val="21"/>
        </w:rPr>
      </w:pPr>
      <w:r>
        <w:rPr>
          <w:sz w:val="28"/>
          <w:szCs w:val="28"/>
        </w:rPr>
        <w:t>3.5. Конференция проводится в два эта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(подготовительный): ноябрь 2020 г. – январь 2021 г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Знакомство обучающихся под руководством педагогов с творчеством художников Екатеринбурга, Урала, посещение  музеев, галерей (возможно</w:t>
        <w:br/>
        <w:t xml:space="preserve">в онлайн режиме). Формирование команды проекта. Определение темы проекта в соответствии с выбранным тематическим направлением «Виртуального вернисажа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/>
      </w:pPr>
      <w:r>
        <w:rPr>
          <w:sz w:val="28"/>
          <w:szCs w:val="28"/>
        </w:rPr>
        <w:t xml:space="preserve">Разработка и реализация проекта по выбранному тематическому направлению. Подготовка одного творческого продукта, основанного </w:t>
        <w:br/>
        <w:t>на произведениях художников Екатеринбурга, Урала – по выбору участников (сайт /</w:t>
      </w:r>
      <w:r>
        <w:rPr>
          <w:rStyle w:val="W"/>
          <w:sz w:val="28"/>
          <w:szCs w:val="28"/>
          <w:shd w:fill="FFFFFF" w:val="clear"/>
        </w:rPr>
        <w:t xml:space="preserve"> экскурсия / выставка </w:t>
      </w:r>
      <w:r>
        <w:rPr>
          <w:color w:val="000000"/>
          <w:sz w:val="28"/>
          <w:szCs w:val="28"/>
          <w:shd w:fill="FFFFFF" w:val="clear"/>
        </w:rPr>
        <w:t xml:space="preserve">/ </w:t>
      </w:r>
      <w:r>
        <w:rPr>
          <w:rStyle w:val="W"/>
          <w:sz w:val="28"/>
          <w:szCs w:val="28"/>
          <w:shd w:fill="FFFFFF" w:val="clear"/>
        </w:rPr>
        <w:t xml:space="preserve">видеоролик / квест / </w:t>
      </w:r>
      <w:r>
        <w:rPr>
          <w:sz w:val="28"/>
          <w:szCs w:val="28"/>
          <w:shd w:fill="FFFFFF" w:val="clear"/>
        </w:rPr>
        <w:t>подкаст</w:t>
      </w:r>
      <w:r>
        <w:rPr>
          <w:rStyle w:val="W"/>
          <w:sz w:val="28"/>
          <w:szCs w:val="28"/>
          <w:shd w:fill="FFFFFF" w:val="clear"/>
        </w:rPr>
        <w:t xml:space="preserve"> /</w:t>
      </w:r>
      <w:r>
        <w:rPr>
          <w:sz w:val="28"/>
          <w:szCs w:val="28"/>
        </w:rPr>
        <w:t xml:space="preserve"> ино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е творческого продукта и информации о реализации проекта </w:t>
        <w:br/>
      </w:r>
      <w:r>
        <w:rPr>
          <w:spacing w:val="2"/>
          <w:sz w:val="28"/>
          <w:szCs w:val="28"/>
          <w:shd w:fill="FFFFFF" w:val="clear"/>
        </w:rPr>
        <w:t>в сети Интернет</w:t>
      </w:r>
      <w:r>
        <w:rPr>
          <w:sz w:val="28"/>
          <w:szCs w:val="28"/>
        </w:rPr>
        <w:t xml:space="preserve"> (в социальных сетях / на сайтах). Апробация творческого продукта с участием обучающихся общеобразовательной организации. Проведение опросов, анкетирования пользователей, обработка и анализ полученных результатов, внесение корректи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ие командой проекта рефлексии, анализа полученных результатов. Подведение итогов проекта. Представление результатов проекта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в общеобразовате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спорта проекта (Приложение № 1). Направление ссылок на паспорт проекта и творческий продукт, размещенных в</w:t>
      </w:r>
      <w:r>
        <w:rPr>
          <w:spacing w:val="2"/>
          <w:sz w:val="28"/>
          <w:szCs w:val="28"/>
          <w:shd w:fill="FFFFFF" w:val="clear"/>
        </w:rPr>
        <w:t xml:space="preserve"> сети Интернет</w:t>
      </w:r>
      <w:r>
        <w:rPr>
          <w:sz w:val="28"/>
          <w:szCs w:val="28"/>
        </w:rPr>
        <w:t xml:space="preserve">, </w:t>
        <w:br/>
        <w:t xml:space="preserve">в МАУ ДО ГДТДиМ «Одаренность и технологии» на электронную почту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si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ifte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28-29.01.2021. В теме письма необходимо указать: Гуманитарная конференция, тематическое направление, № ОО, фамилия педаго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(заключительный): февраль – апрель 2021 г. Проведение «Виртуального вернисажа» – публичной презентации реализованных проектов и творческих продуктов участников Конференции. Работа жюри, подведение итогов Конференции, награждение победителей и приз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ритерии оценивания</w:t>
      </w:r>
    </w:p>
    <w:p>
      <w:pPr>
        <w:pStyle w:val="14"/>
        <w:tabs>
          <w:tab w:val="clear" w:pos="708"/>
          <w:tab w:val="left" w:pos="55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 Критерии оценивания проекта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одержания и оформления паспорта проекта требованиям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одержания проекта выбранному тематическому направлению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(новизна) идеи проек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результатов, соответствующих поставленным целям </w:t>
        <w:br/>
        <w:t>и задачам проек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формы реализации проекта практикам коллективного социального проектирования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содержания / формы проекта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ценностных ориентаций участ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содержания / формы проекта на развитие познавательной мотив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содержания / формы проекта на развит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апредметных </w:t>
      </w:r>
      <w:r>
        <w:rPr>
          <w:rFonts w:cs="Times New Roman" w:ascii="Times New Roman" w:hAnsi="Times New Roman"/>
          <w:sz w:val="28"/>
          <w:szCs w:val="28"/>
        </w:rPr>
        <w:t>компетенций участников (в соответствии с выбранным тематическим направлением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ность проек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ратной связи команды проекта с целевой аудиторией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ажируемость представленной практик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ритерии оценивания творческого продукта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содержания творческого продукта выбранному тематическому направлению и теме проект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творческого продукта техническим требованиям 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содержании творческого проду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  <w:br/>
        <w:t>о творчестве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удожников Екатеринбурга, Урала, экспозициях музеев, галерей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сть (новизна) содержания / формы творческого продукт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содержания / формы творческого продукта </w:t>
        <w:br/>
        <w:t xml:space="preserve">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ценностных ориентаций </w:t>
      </w:r>
      <w:r>
        <w:rPr>
          <w:rFonts w:cs="Times New Roman" w:ascii="Times New Roman" w:hAnsi="Times New Roman"/>
          <w:sz w:val="28"/>
          <w:szCs w:val="28"/>
        </w:rPr>
        <w:t>целевой аудитори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содержания / формы творческого проду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на развитие познавательной мотив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аудитори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содержания / формы творческого продукта </w:t>
        <w:br/>
        <w:t xml:space="preserve">на развит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апредметных </w:t>
      </w:r>
      <w:r>
        <w:rPr>
          <w:rFonts w:cs="Times New Roman" w:ascii="Times New Roman" w:hAnsi="Times New Roman"/>
          <w:sz w:val="28"/>
          <w:szCs w:val="28"/>
        </w:rPr>
        <w:t xml:space="preserve">компетенций целевой аудитории </w:t>
        <w:br/>
        <w:t>(в соответствии с выбранным тематическим направлением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ровень технической сложности формы </w:t>
      </w:r>
      <w:r>
        <w:rPr>
          <w:sz w:val="28"/>
          <w:szCs w:val="28"/>
        </w:rPr>
        <w:t>творческого продукта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добства использования творческого продукта пользователями в онлай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жи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4.3. Принимая участие в Конференции, участники, родители (законные представители) несовершеннолетних обучающихся соглашаются </w:t>
        <w:br/>
        <w:t xml:space="preserve">с требованиями данного положения и дают согласие на предоставление, использование и обработку персональных данных в соответствии с нормами Федерального закона от 27.07.2006 № 152-ФЗ (в действующей редакции) </w:t>
        <w:br/>
        <w:t>«О персональных данных» (фамилия, имя, отчество, наименование общеобразовательной организации, класс обучающихся, должность педагога, контактный телефон, электронная почта, результаты участия, вид и степень диплома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4.4. Принимая участие в Конференции, участники, родители (законные представители) несовершеннолетних обучающихся соглашаются с тем, </w:t>
        <w:br/>
        <w:t xml:space="preserve">что фото и видеосъемка на мероприятии будет проводиться </w:t>
        <w:br/>
        <w:t xml:space="preserve">без их непосредственного разрешения. Фото- и видеоматериалы остаются </w:t>
        <w:br/>
        <w:t>в распоряжении организаторов с правом последующего некоммерческого использования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5. Оргкомитет и жюри Конференции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1. Оргкомитет является основным координирующим органом </w:t>
        <w:br/>
        <w:t>по подготовке, организации и проведению Конферен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7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т и ведет необходимую документацию по организации </w:t>
        <w:br/>
        <w:t>и проведению Конферен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7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остав жюр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7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рганизует подведение итогов Конференции и награждение победителей и призе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70" w:leader="none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аналитические материалы по итогам Конференции.</w:t>
      </w:r>
    </w:p>
    <w:p>
      <w:pPr>
        <w:pStyle w:val="Normal"/>
        <w:tabs>
          <w:tab w:val="clear" w:pos="708"/>
          <w:tab w:val="left" w:pos="720" w:leader="none"/>
          <w:tab w:val="left" w:pos="77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состав Оргкомитета входят специалисты МАУ ДО ГДТДиМ «Одаренность и технологии».</w:t>
      </w:r>
    </w:p>
    <w:p>
      <w:pPr>
        <w:pStyle w:val="Normal"/>
        <w:tabs>
          <w:tab w:val="clear" w:pos="708"/>
          <w:tab w:val="left" w:pos="720" w:leader="none"/>
          <w:tab w:val="left" w:pos="77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5.3. Оргкомитет оставляет за собой право изменить условия, формат, сроки проведения и количество участников Конференции, исходя </w:t>
        <w:br/>
        <w:t>из сложившихся условий, с обязательным предварительным оповещение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ников.</w:t>
      </w:r>
    </w:p>
    <w:p>
      <w:pPr>
        <w:pStyle w:val="Normal"/>
        <w:tabs>
          <w:tab w:val="clear" w:pos="708"/>
          <w:tab w:val="left" w:pos="720" w:leader="none"/>
          <w:tab w:val="left" w:pos="77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4. В состав жюри входят представители профильных образовательных и общественных организаций.</w:t>
      </w:r>
    </w:p>
    <w:p>
      <w:pPr>
        <w:pStyle w:val="Normal"/>
        <w:tabs>
          <w:tab w:val="clear" w:pos="708"/>
          <w:tab w:val="left" w:pos="720" w:leader="none"/>
          <w:tab w:val="left" w:pos="77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юри: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 xml:space="preserve">оценивае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териалы участников Конференции в соответствии </w:t>
        <w:br/>
        <w:t>с утвержденными критериями оценивания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ет необходимую документацию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яет победителей, призеров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Конференции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;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ет результаты участников при подведении итогов Конференции.</w:t>
      </w:r>
    </w:p>
    <w:p>
      <w:pPr>
        <w:pStyle w:val="14"/>
        <w:tabs>
          <w:tab w:val="clear" w:pos="708"/>
          <w:tab w:val="left" w:pos="1100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70" w:leader="none"/>
          <w:tab w:val="left" w:pos="127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Конференц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се команды – участники Конференции получают сертификаты</w:t>
        <w:br/>
        <w:t>организатора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2. Команды </w:t>
      </w:r>
      <w:r>
        <w:rPr>
          <w:b/>
          <w:bCs/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победители и призеры Конференции (1, 2, 3 место) определяются жюри в срок не позднее 08.04.2020 в каждом тематическом направлении. По решению Оргкомитета и жюри итоги Конференции могут быть подведены отдельно по возрастным категориям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3. Команды – победители и призеры Конференции награждаются дипломами Департамента образования Администрации города Екатеринбурга, могут быть поощрены памятными призам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6.4. Руководители команд, подготовившие команды – победителей </w:t>
        <w:br/>
        <w:t>и призеров Конференции, награждаются благодарственными письмами Департамента образования Администрации города Екатеринбург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.6. Оценочные листы не выдаются, апелляции по итогам Конференции не предусмотрены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center"/>
        <w:rPr/>
      </w:pPr>
      <w:r>
        <w:rPr>
          <w:sz w:val="28"/>
          <w:szCs w:val="28"/>
        </w:rPr>
        <w:t>7. Прочие условия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7.1. Организаторы Конференции оставляют за собой право использовать материалы участников в некоммерческих целях (публиковать </w:t>
        <w:br/>
        <w:t xml:space="preserve">в методических и информационных изданиях, размещать на сайтах учредителя </w:t>
        <w:br/>
        <w:t>и организатора Конференции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рганизаторах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0151 г. Екатеринбург, ул. Карла Либкнехта, 44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У ДО ГДТДиМ «Одаренность и технологии»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: Зыкова Татьяна Валерьевна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Зам. директора по реализации городских образовательных проектов: Кабанова Ирина Игорев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И.о. начальника отдела городских образовательных проектов: Чухненко Татьяна Михайловна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мероприятие: Харисова Мария Марсовна,</w:t>
        <w:br/>
        <w:t xml:space="preserve">методист отдела городских образовательных проектов, тел. 359-86-59, электронная почта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si</w:t>
        </w:r>
        <w:r>
          <w:rPr>
            <w:rStyle w:val="InternetLink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ifted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 к Положению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Требования к содержанию и оформлению паспорта проект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/>
      </w:pPr>
      <w:r>
        <w:rPr/>
        <w:t>Структура и содержание паспорта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center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7"/>
        <w:gridCol w:w="110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порт проек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аименование О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ФИО педагога – руководителя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лж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Количество участников в команде проекта (обучающихся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Класс обуч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Тематическое направление </w:t>
            </w:r>
            <w:bookmarkStart w:id="0" w:name="_GoBack"/>
            <w:bookmarkEnd w:id="0"/>
            <w:r>
              <w:rPr/>
              <w:t>«Виртуального вернисаж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Название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Актуальность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Целевая аудитория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Цели проекта для участни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Задачи проекта для участников (в том числе личностные, метапредметны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Цели проекта для целевой аудитор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Задачи проекта для целевой аудитор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Информационные ресурсы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Style w:val="W"/>
                <w:shd w:fill="FFFFFF" w:val="clear"/>
              </w:rPr>
            </w:pPr>
            <w:r>
              <w:rPr/>
              <w:t>Краткое описание основных этапов проекта с указанием сро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Название и краткое описание творческого проду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Количество пользователей творческого продукта на этапе апробации в ОО (обучающихся)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Краткое описание результатов анализа опросов, отзывов пользователей творческого проду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ультаты проекта для участников (в том числе личностные, метапредметные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ультаты проекта для целевой аудитори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Style w:val="W"/>
                <w:shd w:fill="FFFFFF" w:val="clear"/>
              </w:rPr>
            </w:pPr>
            <w:r>
              <w:rPr/>
              <w:t>Краткое описание с</w:t>
            </w:r>
            <w:r>
              <w:rPr>
                <w:rStyle w:val="W"/>
                <w:shd w:fill="FFFFFF" w:val="clear"/>
              </w:rPr>
              <w:t xml:space="preserve">пособов анализа </w:t>
            </w:r>
            <w:r>
              <w:rPr/>
              <w:t>полученных результат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Style w:val="W"/>
                <w:shd w:fill="FFFFFF" w:val="clear"/>
              </w:rPr>
            </w:pPr>
            <w:r>
              <w:rPr/>
              <w:t>Формы представления результатов проекта в О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>
                <w:rStyle w:val="W"/>
                <w:shd w:fill="FFFFFF" w:val="clear"/>
              </w:rPr>
            </w:pPr>
            <w:r>
              <w:rPr/>
              <w:t>Перспективы развития про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W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Ссылка на паспорт проекта, размещенный </w:t>
            </w:r>
            <w:r>
              <w:rPr>
                <w:spacing w:val="2"/>
                <w:shd w:fill="FFFFFF" w:val="clear"/>
              </w:rPr>
              <w:t xml:space="preserve">в сети Интер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 xml:space="preserve">Ссылка на творческий продукт, размещенный </w:t>
            </w:r>
            <w:r>
              <w:rPr>
                <w:spacing w:val="2"/>
                <w:shd w:fill="FFFFFF" w:val="clear"/>
              </w:rPr>
              <w:t>в сети Интер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center"/>
        <w:rPr/>
      </w:pPr>
      <w:r>
        <w:rPr/>
        <w:t>Оформление и размещение паспорта проекта</w:t>
      </w:r>
    </w:p>
    <w:p>
      <w:pPr>
        <w:pStyle w:val="Normal"/>
        <w:ind w:left="142" w:firstLine="567"/>
        <w:jc w:val="both"/>
        <w:rPr/>
      </w:pPr>
      <w:r>
        <w:rPr/>
        <w:t xml:space="preserve">Паспорт проекта оформляется в виде текстового документа в формате </w:t>
      </w:r>
      <w:r>
        <w:rPr>
          <w:lang w:val="en-US"/>
        </w:rPr>
        <w:t>MSWord</w:t>
      </w:r>
      <w:r>
        <w:rPr/>
        <w:t xml:space="preserve"> 2007, объем – не более 3 страниц, ориентация – альбомная, шрифт – Times New Roman, 12 кегль, одинарный интервал, размер полей – 2 см, выравнивание текста – по ширине.</w:t>
      </w:r>
    </w:p>
    <w:p>
      <w:pPr>
        <w:pStyle w:val="Normal"/>
        <w:ind w:left="142" w:firstLine="567"/>
        <w:jc w:val="both"/>
        <w:rPr/>
      </w:pPr>
      <w:r>
        <w:rPr/>
        <w:t xml:space="preserve">Паспорт проекта размещается </w:t>
      </w:r>
      <w:r>
        <w:rPr>
          <w:spacing w:val="2"/>
          <w:shd w:fill="FFFFFF" w:val="clear"/>
        </w:rPr>
        <w:t>в сети Интернет</w:t>
      </w:r>
      <w:r>
        <w:rPr/>
        <w:t xml:space="preserve"> (в социальных сетях / </w:t>
        <w:br/>
        <w:t xml:space="preserve">на сайтах) в формате </w:t>
      </w:r>
      <w:r>
        <w:rPr>
          <w:lang w:val="en-US"/>
        </w:rPr>
        <w:t>JPG</w:t>
      </w:r>
      <w:r>
        <w:rPr/>
        <w:t>/PDF в срок до 27.01.2021. Файл должен быть доступен для просмотра и скачивания.</w:t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Приложение № 2 к Положению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Технические требования к творческому продукту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/>
        <w:t xml:space="preserve">Творческий продукт самостоятельно размещается командой проекта </w:t>
        <w:br/>
        <w:t xml:space="preserve">на специализированной странице </w:t>
      </w:r>
      <w:r>
        <w:rPr>
          <w:spacing w:val="2"/>
          <w:shd w:fill="FFFFFF" w:val="clear"/>
        </w:rPr>
        <w:t>в сети Интернет</w:t>
      </w:r>
      <w:r>
        <w:rPr/>
        <w:t xml:space="preserve"> (в социальных сетях / на сайтах) в срок до 15.01.2021.</w:t>
      </w:r>
    </w:p>
    <w:p>
      <w:pPr>
        <w:pStyle w:val="Normal"/>
        <w:tabs>
          <w:tab w:val="clear" w:pos="708"/>
          <w:tab w:val="left" w:pos="426" w:leader="none"/>
        </w:tabs>
        <w:ind w:right="-144" w:firstLine="709"/>
        <w:jc w:val="both"/>
        <w:rPr/>
      </w:pPr>
      <w:r>
        <w:rPr/>
        <w:t>Продолжительность выполнения заданий / просмотра творческого продукта пользователями в онлайн режиме – не более 15 минут.</w:t>
      </w:r>
    </w:p>
    <w:p>
      <w:pPr>
        <w:pStyle w:val="ListParagraph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right="-14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ие ссылок на авторство используемых материалов обязательно.</w:t>
        <w:br/>
        <w:t>В заголовке / заставке / титульном слайде творческого продукта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287" w:right="-144" w:hanging="360"/>
        <w:jc w:val="both"/>
        <w:rPr/>
      </w:pPr>
      <w:r>
        <w:rPr/>
        <w:t>название творческого проду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287" w:right="-144" w:hanging="360"/>
        <w:jc w:val="both"/>
        <w:rPr/>
      </w:pPr>
      <w:r>
        <w:rPr/>
        <w:t>наименование обще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287" w:right="-144" w:hanging="360"/>
        <w:jc w:val="both"/>
        <w:rPr/>
      </w:pPr>
      <w:r>
        <w:rPr/>
        <w:t>фамилия педаго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center"/>
        <w:rPr/>
      </w:pPr>
      <w:r>
        <w:rPr/>
        <w:t>Примеры форм творческих продук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/>
      </w:pPr>
      <w:r>
        <w:rPr/>
        <w:t xml:space="preserve">Сайт – структурированная </w:t>
      </w:r>
      <w:r>
        <w:rPr>
          <w:shd w:fill="FFFFFF" w:val="clear"/>
        </w:rPr>
        <w:t>совокупность веб документов (</w:t>
      </w:r>
      <w:r>
        <w:rPr/>
        <w:t>текстов, изображений, ссылок, видео- и аудиоматериалов)</w:t>
      </w:r>
      <w:r>
        <w:rPr>
          <w:shd w:fill="FFFFFF" w:val="clear"/>
        </w:rPr>
        <w:t>, объединенных одним доменным именем </w:t>
      </w:r>
      <w:r>
        <w:rPr/>
        <w:t>и контент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/>
      </w:pPr>
      <w:r>
        <w:rPr>
          <w:rStyle w:val="W"/>
          <w:shd w:fill="FFFFFF" w:val="clear"/>
        </w:rPr>
        <w:t>Э</w:t>
      </w:r>
      <w:r>
        <w:rPr>
          <w:shd w:fill="FFFFFF" w:val="clear"/>
        </w:rPr>
        <w:t xml:space="preserve">кскурсия – </w:t>
      </w:r>
      <w:r>
        <w:rPr/>
        <w:t xml:space="preserve">экспозиция в онлайн режиме </w:t>
      </w:r>
      <w:r>
        <w:rPr>
          <w:shd w:fill="FFFFFF" w:val="clear"/>
        </w:rPr>
        <w:t>с заранее заложенным маршрутом, сопровождаемая гидом, с наличием интерактивности (возможности пользователям задавать вопросы / друго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/>
      </w:pPr>
      <w:r>
        <w:rPr/>
        <w:t>Выставка</w:t>
      </w:r>
      <w:r>
        <w:rPr>
          <w:rStyle w:val="W"/>
          <w:shd w:fill="FFFFFF" w:val="clear"/>
        </w:rPr>
        <w:t xml:space="preserve"> </w:t>
      </w:r>
      <w:r>
        <w:rPr/>
        <w:t xml:space="preserve">– экспозиция в онлайн режиме, </w:t>
      </w:r>
      <w:r>
        <w:rPr>
          <w:shd w:fill="FFFFFF" w:val="clear"/>
        </w:rPr>
        <w:t xml:space="preserve">сопровождаемая лекцией. Кроме изображений может включать </w:t>
      </w:r>
      <w:r>
        <w:rPr/>
        <w:t>тексты, музыку, голос, изображения, видео и аудиоматериал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/>
      </w:pPr>
      <w:r>
        <w:rPr/>
        <w:t>Видеоролик – обучающий</w:t>
      </w:r>
      <w:r>
        <w:rPr>
          <w:shd w:fill="FFFFFF" w:val="clear"/>
        </w:rPr>
        <w:t>,</w:t>
      </w:r>
      <w:r>
        <w:rPr/>
        <w:t xml:space="preserve"> презентационный (трейлер), социальный и иной видеоконтент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>
          <w:rStyle w:val="W"/>
          <w:shd w:fill="FFFFFF" w:val="clear"/>
        </w:rPr>
      </w:pPr>
      <w:r>
        <w:rPr>
          <w:rStyle w:val="W"/>
          <w:shd w:fill="FFFFFF" w:val="clear"/>
        </w:rPr>
        <w:t xml:space="preserve">Квест </w:t>
      </w:r>
      <w:r>
        <w:rPr/>
        <w:t>–</w:t>
      </w:r>
      <w:r>
        <w:rPr>
          <w:rStyle w:val="W"/>
          <w:shd w:fill="FFFFFF" w:val="clear"/>
        </w:rPr>
        <w:t xml:space="preserve"> индивидуальное или командное </w:t>
      </w:r>
      <w:r>
        <w:rPr>
          <w:shd w:fill="FFFFFF" w:val="clear"/>
        </w:rPr>
        <w:t>решение головоломок и задач</w:t>
      </w:r>
      <w:r>
        <w:rPr/>
        <w:t xml:space="preserve"> в онлайн режиме.</w:t>
      </w:r>
      <w:r>
        <w:rPr>
          <w:shd w:fill="FFFFFF" w:val="clear"/>
        </w:rPr>
        <w:t xml:space="preserve"> Возможны ролевые, городские, виртуальные и иные виды квест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>
          <w:shd w:fill="FFFFFF" w:val="clear"/>
        </w:rPr>
      </w:pPr>
      <w:r>
        <w:rPr>
          <w:shd w:fill="FFFFFF" w:val="clear"/>
        </w:rPr>
        <w:t xml:space="preserve">Подкаст </w:t>
      </w:r>
      <w:r>
        <w:rPr/>
        <w:t>–</w:t>
      </w:r>
      <w:r>
        <w:rPr>
          <w:shd w:fill="FFFFFF" w:val="clear"/>
        </w:rPr>
        <w:t xml:space="preserve"> аудиопрограмма, которую пользователям можно скачивать или слушать </w:t>
      </w:r>
      <w:r>
        <w:rPr/>
        <w:t xml:space="preserve">в онлайн режиме </w:t>
      </w:r>
      <w:r>
        <w:rPr>
          <w:shd w:fill="FFFFFF" w:val="clear"/>
        </w:rPr>
        <w:t>в любое удобное врем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jc w:val="center"/>
        <w:rPr/>
      </w:pPr>
      <w:r>
        <w:rPr/>
        <w:t>Технические требования к файла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82" w:firstLine="709"/>
        <w:rPr/>
      </w:pPr>
      <w:r>
        <w:rPr/>
        <w:t>В названиях файлов должны быть ука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right="-144" w:firstLine="709"/>
        <w:jc w:val="both"/>
        <w:rPr/>
      </w:pPr>
      <w:r>
        <w:rPr/>
        <w:t>название творческого проду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right="-144" w:firstLine="709"/>
        <w:jc w:val="both"/>
        <w:rPr/>
      </w:pPr>
      <w:r>
        <w:rPr/>
        <w:t>наименование общеобразовательной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right="-144" w:firstLine="709"/>
        <w:jc w:val="both"/>
        <w:rPr/>
      </w:pPr>
      <w:r>
        <w:rPr/>
        <w:t>фамилия педагога.</w:t>
      </w:r>
    </w:p>
    <w:p>
      <w:pPr>
        <w:pStyle w:val="Normal"/>
        <w:tabs>
          <w:tab w:val="clear" w:pos="708"/>
          <w:tab w:val="left" w:pos="426" w:leader="none"/>
        </w:tabs>
        <w:ind w:right="-144" w:firstLine="709"/>
        <w:jc w:val="both"/>
        <w:rPr/>
      </w:pPr>
      <w:r>
        <w:rPr/>
        <w:t>Качество текстов, изображений, видео и аудиоматериалов должно быть достаточным для восприятия с экрана планшета, компьютера без использования дополнительного оборудования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82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Видеоролик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еофайл в формате MPEG-4, AVI, размер файла – </w:t>
        <w:br/>
        <w:t>не более 150 Мб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-8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ая презентация: в</w:t>
      </w:r>
      <w:r>
        <w:rPr>
          <w:rFonts w:cs="Times New Roman" w:ascii="Times New Roman" w:hAnsi="Times New Roman"/>
          <w:sz w:val="24"/>
          <w:szCs w:val="24"/>
        </w:rPr>
        <w:t xml:space="preserve"> презентации должны быть настроены внутренняя анимация и смена слайдов в автоматическом режиме. Файл сохраняется в формате MS PowerPoint 2007 (</w:t>
      </w:r>
      <w:r>
        <w:rPr>
          <w:rFonts w:cs="Times New Roman" w:ascii="Times New Roman" w:hAnsi="Times New Roman"/>
          <w:sz w:val="24"/>
          <w:szCs w:val="24"/>
          <w:lang w:val="en-US"/>
        </w:rPr>
        <w:t>PPT</w:t>
      </w:r>
      <w:r>
        <w:rPr>
          <w:rFonts w:cs="Times New Roman" w:ascii="Times New Roman" w:hAnsi="Times New Roman"/>
          <w:sz w:val="24"/>
          <w:szCs w:val="24"/>
        </w:rPr>
        <w:t>). Размер файла с учетом всех дополнительных файлов мультимедиа – не более 150 Мб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Изображение: изображение (фото, инфографика, скриншот, схема) в формате </w:t>
      </w:r>
      <w:r>
        <w:rPr>
          <w:lang w:val="en-US"/>
        </w:rPr>
        <w:t>JPG</w:t>
      </w:r>
      <w:r>
        <w:rPr/>
        <w:t>., разрешением не ниже 720х576 пикселей. Размер файла – не более 3 Мб. 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кст: </w:t>
      </w:r>
      <w:r>
        <w:rPr>
          <w:rFonts w:cs="Times New Roman" w:ascii="Times New Roman" w:hAnsi="Times New Roman"/>
          <w:sz w:val="24"/>
          <w:szCs w:val="24"/>
        </w:rPr>
        <w:t>Текстовый документ MS Word 2007, сохраненный в PDF, формат страницы – А4, объем – не более 2 страниц, шрифт – Times New Roman, 14 кегль, одинарный интервал, размер полей – 2 см, выравнивание текста – по ширине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удиоматериал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удиоматериалы (музыка, голос) сохраняются в формате </w:t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MP3. </w:t>
      </w:r>
      <w:r>
        <w:rPr>
          <w:rFonts w:cs="Times New Roman" w:ascii="Times New Roman" w:hAnsi="Times New Roman"/>
          <w:sz w:val="24"/>
          <w:szCs w:val="24"/>
        </w:rPr>
        <w:t>Размер файла – не более 50 Мб.</w:t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Приложение № 2 к распоряжению</w:t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Департамента образования</w:t>
      </w:r>
    </w:p>
    <w:p>
      <w:pPr>
        <w:pStyle w:val="Normal"/>
        <w:tabs>
          <w:tab w:val="clear" w:pos="708"/>
          <w:tab w:val="left" w:pos="1418" w:leader="none"/>
        </w:tabs>
        <w:ind w:left="5245" w:hanging="0"/>
        <w:rPr/>
      </w:pPr>
      <w:r>
        <w:rPr/>
        <w:t>Администрации города Екатеринбурга</w:t>
      </w:r>
    </w:p>
    <w:p>
      <w:pPr>
        <w:pStyle w:val="Normal"/>
        <w:ind w:left="5245" w:hanging="0"/>
        <w:rPr>
          <w:sz w:val="28"/>
          <w:szCs w:val="28"/>
        </w:rPr>
      </w:pPr>
      <w:r>
        <w:rPr/>
        <w:t>от ______________ №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Городской гуманитарной конферен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4-7 классов общеобразовательны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Екатеринбурга в 2020/2021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врем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мероприятия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 этап</w:t>
            </w:r>
          </w:p>
        </w:tc>
      </w:tr>
      <w:tr>
        <w:trPr>
          <w:trHeight w:val="1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250" w:hanging="0"/>
              <w:jc w:val="center"/>
              <w:rPr/>
            </w:pPr>
            <w:r>
              <w:rPr>
                <w:sz w:val="28"/>
                <w:szCs w:val="28"/>
              </w:rPr>
              <w:t>Ноябрь 2020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заявок на участие в конференции по ссылк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s://forms.gle/NgAL88ArhA159qcdA</w:t>
              </w:r>
            </w:hyperlink>
          </w:p>
        </w:tc>
      </w:tr>
      <w:tr>
        <w:trPr>
          <w:trHeight w:val="1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20 -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2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роектов, презентация результатов  в общеобразовательных организациях</w:t>
            </w:r>
          </w:p>
        </w:tc>
      </w:tr>
      <w:tr>
        <w:trPr>
          <w:trHeight w:val="1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8-29.01.202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участниками ссылок на размещенные в сети Интернет паспорт проекта и творческий продукт на электронную почту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psi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gifted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Заключительный этап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2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подготовка «Виртуального вернисаж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остава жюри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2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«Виртуального вернисажа» – публичной презентации реализованных проектов и творческих продуктов участников конференции</w:t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8.04.2021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жюри, определение победителей и призер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–"/>
      <w:lvlJc w:val="left"/>
      <w:pPr>
        <w:tabs>
          <w:tab w:val="num" w:pos="0"/>
        </w:tabs>
        <w:ind w:left="910" w:hanging="360"/>
      </w:pPr>
      <w:rPr>
        <w:rFonts w:ascii="Times New Roman" w:hAnsi="Times New Roman" w:cs="Times New Roman" w:hint="default"/>
        <w:sz w:val="24"/>
        <w:spacing w:val="-4"/>
        <w:b/>
        <w:w w:val="1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pacing w:val="-4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7">
    <w:name w:val="Знак Знак7"/>
    <w:qFormat/>
    <w:rPr>
      <w:sz w:val="24"/>
      <w:szCs w:val="24"/>
    </w:rPr>
  </w:style>
  <w:style w:type="character" w:styleId="5">
    <w:name w:val="Знак Знак5"/>
    <w:qFormat/>
    <w:rPr>
      <w:sz w:val="24"/>
      <w:szCs w:val="24"/>
    </w:rPr>
  </w:style>
  <w:style w:type="character" w:styleId="8">
    <w:name w:val="Знак Знак8"/>
    <w:qFormat/>
    <w:rPr>
      <w:sz w:val="24"/>
      <w:szCs w:val="24"/>
    </w:rPr>
  </w:style>
  <w:style w:type="character" w:styleId="VisitedInternetLink">
    <w:name w:val="FollowedHyperlink"/>
    <w:rPr>
      <w:color w:val="000000"/>
      <w:u w:val="single"/>
    </w:rPr>
  </w:style>
  <w:style w:type="character" w:styleId="Color23">
    <w:name w:val="color_23"/>
    <w:qFormat/>
    <w:rPr/>
  </w:style>
  <w:style w:type="character" w:styleId="S1">
    <w:name w:val="s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W">
    <w:name w:val="w"/>
    <w:qFormat/>
    <w:rPr>
      <w:rFonts w:cs="Times New Roman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ind w:left="1260" w:hanging="0"/>
    </w:pPr>
    <w:rPr/>
  </w:style>
  <w:style w:type="paragraph" w:styleId="Style15">
    <w:name w:val="Текст выноски"/>
    <w:basedOn w:val="Normal"/>
    <w:qFormat/>
    <w:pPr/>
    <w:rPr>
      <w:sz w:val="0"/>
      <w:szCs w:val="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Знак Знак3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ticipantname">
    <w:name w:val="participant__name"/>
    <w:basedOn w:val="Normal"/>
    <w:qFormat/>
    <w:pPr>
      <w:spacing w:before="280" w:after="280"/>
    </w:pPr>
    <w:rPr/>
  </w:style>
  <w:style w:type="paragraph" w:styleId="Participantcontent">
    <w:name w:val="participant__content"/>
    <w:basedOn w:val="Normal"/>
    <w:qFormat/>
    <w:pPr>
      <w:spacing w:before="280" w:after="280"/>
    </w:pPr>
    <w:rPr/>
  </w:style>
  <w:style w:type="paragraph" w:styleId="14">
    <w:name w:val="Абзац списка1"/>
    <w:basedOn w:val="Normal"/>
    <w:qFormat/>
    <w:pPr>
      <w:widowControl w:val="false"/>
      <w:autoSpaceDE w:val="false"/>
      <w:ind w:left="602" w:firstLine="72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NgAL88ArhA159qcdA" TargetMode="External"/><Relationship Id="rId3" Type="http://schemas.openxmlformats.org/officeDocument/2006/relationships/hyperlink" Target="mailto:psi@gifted.ru" TargetMode="External"/><Relationship Id="rId4" Type="http://schemas.openxmlformats.org/officeDocument/2006/relationships/hyperlink" Target="mailto:psi@gifted.ru" TargetMode="External"/><Relationship Id="rId5" Type="http://schemas.openxmlformats.org/officeDocument/2006/relationships/hyperlink" Target="https://forms.gle/NgAL88ArhA159qcdA" TargetMode="External"/><Relationship Id="rId6" Type="http://schemas.openxmlformats.org/officeDocument/2006/relationships/hyperlink" Target="mailto:psi@gifted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0:00Z</dcterms:created>
  <dc:creator>olga.sh</dc:creator>
  <dc:description/>
  <cp:keywords/>
  <dc:language>en-US</dc:language>
  <cp:lastModifiedBy>Татьяна Зыкова</cp:lastModifiedBy>
  <cp:lastPrinted>2019-09-02T16:19:00Z</cp:lastPrinted>
  <dcterms:modified xsi:type="dcterms:W3CDTF">2020-11-12T11:40:00Z</dcterms:modified>
  <cp:revision>2</cp:revision>
  <dc:subject/>
  <dc:title>                                                                               </dc:title>
</cp:coreProperties>
</file>